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Anexă la Hotărârea nr. 151 din 30.11. 2006</w:t>
      </w:r>
    </w:p>
    <w:p>
      <w:pPr>
        <w:pStyle w:val="Normal"/>
        <w:jc w:val="right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right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racteristicile principale şi indicatorii tehnico – economici modificaţ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pentru proiectul </w:t>
      </w:r>
      <w:r>
        <w:rPr>
          <w:rFonts w:cs="Arial" w:ascii="Arial" w:hAnsi="Arial"/>
          <w:b/>
          <w:i/>
          <w:lang w:val="ro-RO"/>
        </w:rPr>
        <w:t>„Centrul de Convenţii şi Expoziţii Nord Oltenia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rdonator principal de credite: Preşedintele Consiliului Judeţean Vâlcea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utoritatea contractantă: Ministerul Integrării Europene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Beneficiar: Consiliul Judeţean Vâlcea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mplasament: Călimăneşti, zona seaca, Calea lui Traian, adiacent la D.N. 7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dicatorii tehnico – economici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3350"/>
        <w:gridCol w:w="2259"/>
        <w:gridCol w:w="2528"/>
      </w:tblGrid>
      <w:tr>
        <w:trPr/>
        <w:tc>
          <w:tcPr>
            <w:tcW w:w="11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 crt</w:t>
            </w:r>
          </w:p>
        </w:tc>
        <w:tc>
          <w:tcPr>
            <w:tcW w:w="33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ndicator</w:t>
            </w:r>
          </w:p>
        </w:tc>
        <w:tc>
          <w:tcPr>
            <w:tcW w:w="22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u.m.</w:t>
            </w:r>
          </w:p>
        </w:tc>
        <w:tc>
          <w:tcPr>
            <w:tcW w:w="2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valoare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Valoarea totală a investiţiei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Euro 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.983.286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heltuieli eligibile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uro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.001.268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1.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Fonduri PHARE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uro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050.80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1.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Fond Naţional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uro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350.30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1.3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finanţare Consiliul Judeţean Vâlcea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uro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75.105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1.4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finanţare Consiliul Local Călimăneşti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uro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25.063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heltuieli neeligibile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uro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82.018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2.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ntribuţia Consiliul Judeţean Vâlcea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uro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9.058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2.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ntribuţia Consiliul Local Călimăneşti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uro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12.96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Durata de realizare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Luni 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Capacităţi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uprafaţa desfăşurat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ro-RO"/>
              </w:rPr>
              <w:t>50.03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Obiective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istematizare pe verticală, alei şi platforme carosabile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.50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paţii verzi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.00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3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OBIECT A – PAVILION PRINCIPAL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3.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construit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2.786,65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3.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desfăşurat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4.720,0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3.2.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/>
            </w:pPr>
            <w:r>
              <w:rPr>
                <w:rFonts w:cs="Arial" w:ascii="Arial" w:hAnsi="Arial"/>
                <w:bCs/>
                <w:lang w:val="ro-RO"/>
              </w:rPr>
              <w:t>Arie parter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2.786,65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3.2.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supant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.933,35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3.3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utilă total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4.226,9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3.4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Volum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c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34.20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4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OBIECT B1 – PAVILION ZONAL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4.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construit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.028,6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4.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desfăşurat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.295,1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4.2.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parter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/>
            </w:pPr>
            <w:r>
              <w:rPr>
                <w:rFonts w:cs="Arial" w:ascii="Arial" w:hAnsi="Arial"/>
                <w:bCs/>
                <w:lang w:val="ro-RO"/>
              </w:rPr>
              <w:t>1.028,6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4.2.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supant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266,5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4.3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utilă total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.180,0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4.4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Volum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c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9.80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5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OBIECT B2 – PAVILION ZONAL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5.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construit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.028,6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5.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desfăşurat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.295,1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5.2.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parter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.028,6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o-RO"/>
              </w:rPr>
              <w:t>3.2.5.2.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supant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266,5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5.3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utilă total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.180,0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5.4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Volum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c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9.80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6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OBIECT B3 – PAVILION ZONAL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6.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construit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.028,6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6.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desfăşurat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.295,1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6.2.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parter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.028,6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6.2.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supant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266,5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6.3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utilă total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.180,0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6.4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Volum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c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9.80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7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OBIECT B4 – PAVILION ZONAL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7.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construit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.028,6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7.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desfăşurat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.295,1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7.2.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parter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.028,6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7.2.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supant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/>
            </w:pPr>
            <w:r>
              <w:rPr>
                <w:rFonts w:cs="Arial" w:ascii="Arial" w:hAnsi="Arial"/>
                <w:bCs/>
                <w:lang w:val="ro-RO"/>
              </w:rPr>
              <w:t>266,5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7.3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utilă total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.180,0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7.4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Volum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c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9.80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8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OBIECT C – CABINĂ POARTĂ ŞI IMPREJMUIRE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8.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construit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90,85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8.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desfăşurat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90,85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8.2.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parter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90,85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8.3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utilă total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71,35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o-RO"/>
              </w:rPr>
              <w:t>3.2.8.4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Volum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c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300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EŞEDINTE,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</w:t>
      </w:r>
      <w:r>
        <w:rPr>
          <w:rFonts w:cs="Arial" w:ascii="Arial" w:hAnsi="Arial"/>
          <w:lang w:val="ro-RO"/>
        </w:rPr>
        <w:t>Dumitru BUŞE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sz w:val="20"/>
          <w:szCs w:val="20"/>
          <w:lang w:val="ro-RO"/>
        </w:rPr>
        <w:t>DDPIE/VLM/VLM/1EX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Normaltitlu">
    <w:name w:val="Normal_titlu"/>
    <w:basedOn w:val="Normal"/>
    <w:qFormat/>
    <w:pPr>
      <w:spacing w:lineRule="auto" w:line="360" w:before="120" w:after="0"/>
      <w:jc w:val="center"/>
    </w:pPr>
    <w:rPr>
      <w:rFonts w:ascii="Arial" w:hAnsi="Arial" w:cs="Arial"/>
      <w:b/>
      <w:caps/>
      <w:sz w:val="4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4:18:00Z</dcterms:created>
  <dc:creator>rex</dc:creator>
  <dc:description/>
  <dc:language>en-US</dc:language>
  <cp:lastModifiedBy>buget</cp:lastModifiedBy>
  <cp:lastPrinted>2006-11-22T15:11:00Z</cp:lastPrinted>
  <dcterms:modified xsi:type="dcterms:W3CDTF">2006-12-04T13:04:00Z</dcterms:modified>
  <cp:revision>71</cp:revision>
  <dc:subject/>
  <dc:title/>
</cp:coreProperties>
</file>